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SA DE ACTIVITA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lang w:val="fr-FR"/>
        </w:rPr>
        <w:t>Activitatea nr.1:</w:t>
      </w:r>
      <w:r>
        <w:rPr>
          <w:rFonts w:cs="Verdana" w:ascii="Verdana" w:hAnsi="Verdana"/>
          <w:b/>
          <w:lang w:val="fr-FR"/>
        </w:rPr>
        <w:t>Ce sunt oxizii si unde se gasesc ei in natura?</w:t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Timp de lucru :30 minute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a.Cauta individual informatii despre oxizi folosind  mai multe surse din Fisierul Activitati-documentul Resurse;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noteaza definitiile gasite,denumirile oxizilor, culoarea, compozitia chimica, formulele, utilizarile si  discuta-le cu colegii din grup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b.Completati Fisa de documentare dupa modelul dat: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15"/>
        <w:gridCol w:w="2533"/>
        <w:gridCol w:w="1649"/>
        <w:gridCol w:w="147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Nr.</w:t>
            </w:r>
          </w:p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cr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Denumirea tehnica/popular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ormula chimica/compozitia chimic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Denumirea stiintifi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Utilizari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Hematit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e2O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xid de fier(III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igment rosu pentru vopsel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Limonit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Magnetit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Nisipul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Varul nestins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Cuartul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Corindonul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Hipoazotid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Bioxidul de carbon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Piroluzit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Agatul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Onixul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Rubinul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iniul de plumb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Albul de zinc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>Activitatea nr.2:</w:t>
      </w:r>
      <w:r>
        <w:rPr>
          <w:rFonts w:cs="Verdana" w:ascii="Verdana" w:hAnsi="Verdana"/>
          <w:b/>
          <w:lang w:val="fr-FR"/>
        </w:rPr>
        <w:t>Proprietatile oxizilor si utilizarile lor</w:t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Timp de lucru :30 minute</w:t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a.Turnati apa minerala carbogazoasa intr-un pahar.Ce observati ?Scrieti ecuatia reactiei chimice de descompunere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H2CO3                  ............+.............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Acid carbonic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b.Peste o lingurita de var nestins aflat intr-un pahar Berzelius turnati cate putina apa.Ce observati ?Cum se coloreaza turnesolul in aceasta solutie ? De ce ? 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Scrieti ecuatia reactiei chimice de « stingere a varului » :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...........+................=Ca(OH)2  + ...................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eastAsia="Verdana" w:cs="Verdana" w:ascii="Verdana" w:hAnsi="Verdana"/>
          <w:lang w:val="fr-FR"/>
        </w:rPr>
        <w:t xml:space="preserve">                                </w:t>
      </w:r>
      <w:r>
        <w:rPr>
          <w:rFonts w:cs="Verdana" w:ascii="Verdana" w:hAnsi="Verdana"/>
          <w:lang w:val="fr-FR"/>
        </w:rPr>
        <w:t>var stins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c.Cum se coloreaza hartia de turnesol atunci cand vine in contact cu apa minerala carbogazoasa ?De ce ?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Expirati printr-un tub intr-o eprubeta cu apa de var(solutie limpede de var stins). Ce observati ?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Scrieti ecuatia reactiei chimice :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Ca(OH)2 +.............=..............+................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>Activitatea nr.3:</w:t>
      </w:r>
      <w:r>
        <w:rPr>
          <w:rFonts w:cs="Verdana" w:ascii="Verdana" w:hAnsi="Verdana"/>
          <w:b/>
          <w:lang w:val="fr-FR"/>
        </w:rPr>
        <w:t>Calcule pe baza ecuatiei reactiei chimice</w:t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Timp de lucru :40 minute</w:t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/>
      </w:pPr>
      <w:r>
        <w:rPr/>
        <w:t>Alegeti-va un semn conventional si notati-l in tabel 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Numele elevulu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Semnul convention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Elevul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&amp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Elevul 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#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Elevul 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*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Elevul 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X</w:t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Fiecare dintre voi isi va asuma  o alta  sarcina de lucru la rezolvarea fiecarei  probleme.Plasati-va semnul conventional in fiecare rubrica, astfel incat sa exersati fiecare etapa din rezolvarea unei probleme de chimie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Contributia fiecaruia dintre voi ( prin activitate individuala bine facuta)  aduce beneficii grupului vostru !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embrii grupulu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Ecuatia reactiei chimi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Datele probleme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Numarul de mol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Rezultatele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roblema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&amp;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#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roblema 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#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&amp;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roblema 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&amp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#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*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roblema 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#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&amp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X</w:t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Iata problemele :</w:t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Problema 1 :</w:t>
      </w:r>
      <w:r>
        <w:rPr>
          <w:rFonts w:cs="Verdana" w:ascii="Verdana" w:hAnsi="Verdana"/>
          <w:lang w:val="fr-FR"/>
        </w:rPr>
        <w:t xml:space="preserve"> Ce cantitate de solutie de acid clorhidric cu concentratia de 36,5% reactioneaza cu 408g oxid de aluminiu ?Ce cantitate de  sare se obtine ?</w:t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Problema 2 :</w:t>
      </w:r>
      <w:r>
        <w:rPr>
          <w:rFonts w:cs="Verdana" w:ascii="Verdana" w:hAnsi="Verdana"/>
          <w:lang w:val="fr-FR"/>
        </w:rPr>
        <w:t>Care este cantitatea de oxid de fier(III) care se obtine prin reactia fierului cu 96gO2 ?ce cantitate de solutie de acid clorhidric cu c=36,5% reactioneaza cu oxidul de fier obtinut in prima reactie ?</w:t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Problema 3 :</w:t>
      </w:r>
      <w:r>
        <w:rPr>
          <w:rFonts w:cs="Verdana" w:ascii="Verdana" w:hAnsi="Verdana"/>
          <w:lang w:val="fr-FR"/>
        </w:rPr>
        <w:t xml:space="preserve"> O cantitate de 208g calcar(CaCO3) reactioneza cu 146g acid clorhidric ;care este puritatea calcarului si ce cantitate de dioxid de carbon se degaja ?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Problema 4 :</w:t>
      </w:r>
      <w:r>
        <w:rPr>
          <w:rFonts w:cs="Verdana" w:ascii="Verdana" w:hAnsi="Verdana"/>
          <w:lang w:val="fr-FR"/>
        </w:rPr>
        <w:t>Un zidar pregateste mortar pentru reparatii ;el foloseste 224g var stins, nisip si pietris.Ce cantitate de dioxid de carbon este necesara pentru ca mortarul sa se intareasca ?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Activitatea 4 :</w:t>
      </w:r>
      <w:r>
        <w:rPr>
          <w:rFonts w:cs="Verdana" w:ascii="Verdana" w:hAnsi="Verdana"/>
          <w:b/>
          <w:lang w:val="fr-FR"/>
        </w:rPr>
        <w:t>Realizarea prezentarii Power Point :OXIZI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imp de lucru:20 minut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>a. Cum sa faci o prezentare Power Point reusita ?</w:t>
      </w:r>
    </w:p>
    <w:p>
      <w:pPr>
        <w:pStyle w:val="Normal"/>
        <w:ind w:firstLine="72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Discuta cu colegii tai planul prezentarii, stabiliti ce vor cuprinde cele 4 slide-uri, ce forma de diapozitive veti folosi, care sunt imaginile sugestive pe care le inserati, ce fel de animatie ar face prezentarea mai atractiva.</w:t>
      </w:r>
    </w:p>
    <w:p>
      <w:pPr>
        <w:pStyle w:val="Normal"/>
        <w:ind w:firstLine="72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Folositi Grila de criterii a prezentarii si resursele indicate de profes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fr-FR"/>
        </w:rPr>
        <w:t>b.Realizati 4 slide-uri  cu titlul : »Ce sunt oxizii » ?, «  Unde si sub ce forma se gasesc oxizii in natura » ?</w:t>
      </w:r>
      <w:r>
        <w:rPr>
          <w:rFonts w:cs="Comic Sans MS" w:ascii="Comic Sans MS" w:hAnsi="Comic Sans MS"/>
          <w:color w:val="000000"/>
          <w:sz w:val="80"/>
          <w:szCs w:val="80"/>
          <w:lang w:val="ro-RO"/>
        </w:rPr>
        <w:t xml:space="preserve"> </w:t>
      </w:r>
      <w:r>
        <w:rPr>
          <w:rFonts w:cs="Verdana" w:ascii="Verdana" w:hAnsi="Verdana"/>
          <w:lang w:val="fr-FR"/>
        </w:rPr>
        <w:t>» </w:t>
      </w:r>
      <w:r>
        <w:rPr>
          <w:rFonts w:cs="Verdana" w:ascii="Verdana" w:hAnsi="Verdana"/>
          <w:lang w:val="ro-RO"/>
        </w:rPr>
        <w:t>Care sunt reactantii cu care se combina oxizii metalici/nemetalici</w:t>
      </w:r>
      <w:r>
        <w:rPr>
          <w:rFonts w:cs="Verdana" w:ascii="Verdana" w:hAnsi="Verdana"/>
          <w:lang w:val="fr-FR"/>
        </w:rPr>
        <w:t xml:space="preserve"> « ? </w:t>
      </w:r>
      <w:r>
        <w:rPr>
          <w:rFonts w:cs="Verdana" w:ascii="Verdana" w:hAnsi="Verdana"/>
        </w:rPr>
        <w:t>«  </w:t>
      </w:r>
      <w:r>
        <w:rPr>
          <w:rFonts w:cs="Verdana" w:ascii="Verdana" w:hAnsi="Verdana"/>
          <w:lang w:val="ro-RO"/>
        </w:rPr>
        <w:t>Care sunt utilizarile oxizilor „?</w:t>
      </w:r>
    </w:p>
    <w:p>
      <w:pPr>
        <w:pStyle w:val="Normal"/>
        <w:ind w:firstLine="72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Folositi imagini sugestive si animatie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43:00Z</dcterms:created>
  <dc:creator>as</dc:creator>
  <dc:description/>
  <dc:language>en-US</dc:language>
  <cp:lastModifiedBy>as</cp:lastModifiedBy>
  <dcterms:modified xsi:type="dcterms:W3CDTF">2007-09-19T14:59:00Z</dcterms:modified>
  <cp:revision>15</cp:revision>
  <dc:subject/>
  <dc:title>FISA DE ACTIVITATE</dc:title>
</cp:coreProperties>
</file>